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 Year:</w:t>
            </w:r>
            <w:r>
              <w:rPr>
                <w:lang w:val="en-US"/>
              </w:rPr>
              <w:t xml:space="preserve"> IV, 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nterdisciplinary module – Internal Medicine I + I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lang w:val="en-US"/>
              </w:rPr>
              <w:t>Causes, symptoms, principles of diagnosis and therapeutic procedures in relation to the most common internal diseases occurring in adults and their complications; the course and symptoms of the aging process and the principles of comprehensive geriatric assessment and interdisciplinary care; causes, symptoms, principles of diagnosis and therapeutic procedures in the most common hereditary diseases; basics of early cancer detection and principles of screening in oncology; pain management; diagnosis and treatment of life-threatening conditions; recognizing the patient's agony and confirming death; indications for the implementation of monitored therapy, planning of specialist consultations; qualification for outpatient and hospital treatment; individualization of existing therapeutic guidelines; transfusionology in clinical practice; nutritional treatment; rehabilitation methods; medical records; rules of conduct consistent with the latest guidelines based on EBM; individualization of applicable guidelines; therapeutic polypharmacy; side effects and drug interactions; principles of health promotion and health-promoting behavior; critical analysis of medical literature; ethical dimension of medical decisions; respecting patient rights; teamwork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Learning outcomes / reference to learning outcomes indicated in </w:t>
            </w:r>
            <w:r>
              <w:rPr>
                <w:rFonts w:cs="Calibri"/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rFonts w:cs="Calibri"/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E.W7, E.W8, E.W9, E.W10, E.W11, E.W12, E.W13, E.W14, E.W24, E.W25, E.W26, E.W27, E.W28, E.W29, E.W30, E.W31, E.W32, E.W33, E.W34, E.W36, E.W37, E.W38, E.W39, E.W40, E.W41, E.W42, G.W5, G.W6, G.W7, G.W8, G.W9, G.W10, G.W11, G.W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E.U1, E.U3, E.U4, E.U5, E.U9, E.U11, E.U12, E.U13, E.U14, E.U15, E.U16, E.U17, E.U18, E.U19, E.U20, E.U21, E.U22, E.U23, E.U24, E.U25, E.U26, E.U27, E.U28, E.U29, E.U30, E.U31, E.U32, E.U33, E.U34, G.U5, G.U6, G.U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U1, D.U2, D.U3, D.U4, D.U5, D.U7, D.U8, D.U10, D.U11, D.U12, D.U13, D.U1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credit (IV); exam (V)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2:50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3:23:00Z</dcterms:modified>
  <cp:revision>5</cp:revision>
  <dc:subject/>
  <dc:title>Karta modułu/przedmiotu</dc:title>
</cp:coreProperties>
</file>